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417"/>
        <w:gridCol w:w="567"/>
        <w:gridCol w:w="435"/>
        <w:gridCol w:w="435"/>
        <w:gridCol w:w="548"/>
        <w:gridCol w:w="1843"/>
      </w:tblGrid>
      <w:tr>
        <w:trPr>
          <w:trHeight w:val="1258" w:hRule="atLeast"/>
        </w:trPr>
        <w:tc>
          <w:tcPr>
            <w:tcW w:w="992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7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19.06.2025 № 65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14 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13.12.2024 № 23                                                                                                                </w:t>
            </w:r>
          </w:p>
        </w:tc>
      </w:tr>
      <w:tr>
        <w:trPr>
          <w:trHeight w:val="912" w:hRule="atLeast"/>
        </w:trPr>
        <w:tc>
          <w:tcPr>
            <w:tcW w:w="992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76" w:hRule="atLeast"/>
        </w:trPr>
        <w:tc>
          <w:tcPr>
            <w:tcW w:w="992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928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716 874,5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2 233,3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3 44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4 30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 03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 03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 03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07 03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 03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 93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 93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408 526,0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32 121,0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32 121,0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32 121,0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32 121,0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32 121,0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32 121,0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0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295 667,0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7 480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7 480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7 480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7 480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7 480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7 480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5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5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5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5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5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5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51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61 955,9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06 169,9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3 953,2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3 953,2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143 953,2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3 953,2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3 953,2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2 216,7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 472,8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 253 472,8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 472,8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 472,8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 743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 743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 743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 743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6 182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0 642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1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1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 381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 381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 381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 381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9 381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 446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 446,8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 486,3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 486,3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 486,3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 486,3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5 640,1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5 640,1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5 640,1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846,1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846,1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846,1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 500,7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 741,7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 741,7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 741,7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 741,7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 741,7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7 741,7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7 741,7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27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91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91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5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5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73 517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105 2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68 253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1 17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481 17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6 59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6 59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6 59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6 59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58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58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58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58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79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11 63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 984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56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98 803,3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34 542,3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34 542,3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34 542,3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34 542,3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34 542,3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34 542,3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45 011,0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8 044,0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8 002,3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002,3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002,3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002,3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002,3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002,3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002,3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 933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 933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 933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 933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1 933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 388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 388,3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8 644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1 345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1 345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56,7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56,7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75 134,4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54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56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5 56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56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56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56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56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38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38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38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38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8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8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66,8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66,8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3 124,3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6 260,3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6 260,3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6 260,3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6 260,3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6 260,3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6 260,3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3 365,1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3 365,1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3 365,1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3 365,1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3 365,1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6 870,6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6 870,6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6 494,4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6 494,4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 541,3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Развитие спорта высших достиж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3 570,3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0 070,0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0 070,0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0 070,0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0 070,0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0 070,0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82 482,1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82 482,1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7 587,8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7 587,8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4 089,1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29 411,1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83 328,3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83 328,3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83 328,3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83 328,3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83 328,3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83 328,3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6 082,8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633 135,3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16 902,4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82 751,6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82 751,6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82 751,6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82 751,6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82 751,6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82 751,6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1 06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1 06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1 06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1 06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1 06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1 065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2 17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8 674,91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9 729,89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288,7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9 707,9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9 707,9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 392,6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 392,6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оборудованию объектов в сфере образования, направленных на обеспечение доступности объектов для инвалидов и других маломобильных групп населения в сфер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 791,5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236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236,2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6 082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6 082,8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3,0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3,0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3,0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483,0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483,0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0 228,3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0 228,3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0 228,3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0 228,3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0 228,34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261,4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261,4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74,8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74,8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74,8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569,8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569,8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569,88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16,7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16,7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16,72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91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91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91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91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91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3 17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 17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38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387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13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13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987,23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012,77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0:49:00Z</dcterms:created>
  <dc:creator>Зам.начальника ФУ</dc:creator>
  <dc:description/>
  <dc:language>en-US</dc:language>
  <cp:lastModifiedBy>Приемная</cp:lastModifiedBy>
  <cp:lastPrinted>2025-06-17T14:47:00Z</cp:lastPrinted>
  <dcterms:modified xsi:type="dcterms:W3CDTF">2025-06-17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BFEDCE9BE49C5BB9C8F4B9DEDBB95_12</vt:lpwstr>
  </property>
  <property fmtid="{D5CDD505-2E9C-101B-9397-08002B2CF9AE}" pid="3" name="KSOProductBuildVer">
    <vt:lpwstr>1049-12.2.0.13359</vt:lpwstr>
  </property>
</Properties>
</file>